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Hannah School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ounseling Referra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te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udent Name____________________________________</w:t>
        <w:tab/>
        <w:tab/>
        <w:t>Grade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acher_________________________________________</w:t>
        <w:tab/>
        <w:tab/>
        <w:t>Room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ture of Concern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ackground Information we should know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s the child entered into E-Child?       Yes _____</w:t>
        <w:tab/>
        <w:t>No 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s the parent aware of your concerns?</w:t>
        <w:tab/>
        <w:tab/>
        <w:t>Yes _____</w:t>
        <w:tab/>
        <w:t>No _____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as the parent given permission for the Adjustment Counselor to see his/her child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Yes _____</w:t>
        <w:tab/>
        <w:t>No 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eferred by: _________________________________________________________</w:t>
        <w:tab/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Please return one copy to Susan Snyder’s office and one copy to Jennifer Ferdinand. Keep a copy for your records. Thank you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3:18:00Z</dcterms:created>
  <dc:creator>ssnyder</dc:creator>
  <dc:description/>
  <dc:language>en-US</dc:language>
  <cp:lastModifiedBy>ssnyder</cp:lastModifiedBy>
  <cp:lastPrinted>2008-04-22T13:20:00Z</cp:lastPrinted>
  <dcterms:modified xsi:type="dcterms:W3CDTF">2011-04-29T13:18:00Z</dcterms:modified>
  <cp:revision>2</cp:revision>
  <dc:subject/>
  <dc:title>Custodial Communication Sheet</dc:title>
</cp:coreProperties>
</file>